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иска из протокола заседания правления ОАО "РЖД" № 7 от 2 марта 2020 г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фициального опубликования: 12.03.2020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 изменении уровня железнодорожных тарифов на экспортные перевозки энергетического угля (коды ЕТСНГ 16101-16103, 16105-16112, 16117-16125) в направлении российско-казахстанских пограничных передаточных станций при дальнейшем проследовании погранпереходов Достык-Алашанькоу и Алтынколь-Хоргос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1–16103, 16105–16112, 16117–16125) в собственных (арендованных) вагонах в направлении российско-казахстанских пограничных передаточных станций при дальнейшем проследовании погранпереходов Достык-Алашанькоу и Алтынколь-Хоргос:</w:t>
      </w:r>
    </w:p>
    <w:p>
      <w:pPr>
        <w:pStyle w:val="Normal"/>
        <w:numPr>
          <w:ilvl w:val="0"/>
          <w:numId w:val="3"/>
        </w:numPr>
        <w:spacing w:lineRule="auto" w:line="240" w:before="0" w:after="135"/>
        <w:ind w:left="135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,75 – при расстоянии перевозки до 3000 км;</w:t>
      </w:r>
    </w:p>
    <w:p>
      <w:pPr>
        <w:pStyle w:val="Normal"/>
        <w:numPr>
          <w:ilvl w:val="0"/>
          <w:numId w:val="3"/>
        </w:numPr>
        <w:spacing w:lineRule="auto" w:line="240" w:before="0" w:after="135"/>
        <w:ind w:left="135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,872 – при расстоянии перевозки свыше 3000 км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ы вступают в силу в установленном порядке и действуют по 31 декабря 2020 г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Об изменении уровня железнодорожных тарифов на внутрироссийские перевозки плодоовощной продукции (позиции ЕТСНГ 041-043, 051-054) в сезонный период со станций Приволжской и Северо-Кавказской железных дорог на станции Куйбышевской, Московской, Октябрьской, Горьковской, Свердловской железных дорог в поясе дальности до 3000 км включительно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9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плодоовощной продукции (позиции ЕТСНГ 041-043, 051-054) в собственных (арендованных) крытых вагонах со станций Приволжской и Северо-Кавказской железных дорог на станции Куйбышевской, Московской, Октябрьской, Горьковской, Свердловской железных дорог в поясе дальности до 3000 км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ериод действия понижающего коэффициента с 1 июля 2020 г.по 31 октября 2020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Об изменении уровня железнодорожных тарифов на внутрироссийские перевозки нефти сырой (код ЕТСНГ 201005) со станций Сергино Свердловской железной дороги и Знаменск Калининградской железной дороги в направлении станции Протока Северо-Кавказской железной дороги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86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нефти сырой (код ЕТСНГ 201005) в собственных (арендованных) цистернах со станций Сергино Свердловской железной дороги и Знаменск Калининградской железной дороги в направлении станции Протока Северо-Кавказской железной дороги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действует при условии выполнения гарантированного объема перевозок за период действия понижающего коэффициента: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фти сырой (код ЕТСНГ 201005) и газового конденсата (код ЕТСНГ 226106) в собственных (арендованных) цистернах назначением на станцию Протока Северо-Кавказской железной дороги в размере не менее 3,6 млн. тонн в год, в том числе объема перевозок нефти сырой (код ЕТСНГ 201005) в собственных (арендованных) цистернах с локомотивами ОАО "РЖД" со станции Сергино Свердловской железной дороги в направлении станции Протока Северо-Кавказской железной дороги в размере не менее 0,6 млн. тонн в год;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фтепродуктов (позиция ЕТСНГ 211-215, 221-225, код ЕТСНГ 226021, 226069, 226106) в собственных (арендованных) цистернах со станции Протока Северо-Кавказской железной дороги в размере не менее 1,5 млн. тонн в год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 вступает в силу в установленном порядке и действует с 1 апреля 2020 г. по 31 марта 2021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"РЖД"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Об изменении уровня железнодорожных тарифов на перевозки нефтяных грузов со станции Несветай Северо-Кавказской железной дороги во внутрироссийском сообщении, а также на экспорт на станции Заречная (эксп.) и Новороссийск (эксп.) Северо-Кавказской железной дороги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от 18 декабря 2012 г. № 398-т/3 со всеми изменениями и дополнениями, утвержденными в установленном порядке, понижающий коэффициент 0,673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9 июля 2003 г., регистрационный номер 4882) со всеми изменениями и дополнениями, утвержденными в установленном порядке, на внутрироссийские перевозки со станции Несветай Северо-Кавказской железной дороги и экспортные перевозки со станции Несветай Северо-Кавказской железной дороги на станции Заречная (эксп.) и Новороссийск (эксп.) Северо-Кавказской железной дороги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.</w:t>
      </w:r>
    </w:p>
    <w:p>
      <w:pPr>
        <w:pStyle w:val="Normal"/>
        <w:spacing w:lineRule="auto" w:line="240" w:before="0" w:after="24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действует при условии выполнения гарантированного объема перевозок нефтепродуктов (позиции ЕТСНГ 211-215, 221-225, кроме кокса нефтяного анодного, код ЕТСНГ 222105), а также бензина стабильного газового (код ЕТСНГ 226021), дистиллятов газового конденсата (код ЕТСНГ 226069) и конденсата газового (конденсата из природного газа) (код ЕТСНГ 226106) в собственных (арендованных) цистернах со станции Несветай Северо-Кавказской железной дороги во внутрироссийском сообщении, а также на экспорт на станции Заречная (эксп.) и Новороссийск (эксп.) Северо-Кавказской железной дороги в 2020 году в размере не менее 1 250 тыс. тонн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 вступает в силу в установленном порядке и действуетпо 31 декабря 2020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"РЖД"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. О внесении изменения в решение правления ОАО "РЖД" от 26 ноября 2019 г. (раздел VII протокола № 62)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нести изменение в протокол заседания правления ОАО "РЖД" от 26 ноября 2019 г. № 62, изложив абзац 2 пункта 1 раздела VII в следующей редакции:"Указанный понижающий коэффициент действует при условии выполнения гарантированного объема перевозок нефти сырой (код ЕТСНГ 201005) со станций Сковородино Забайкальской железной дороги, Зуй Восточно-Сибирской железной дороги, Фарафонтьевская через станцию Сывдарма (стр.), Пуровск Свердловской железной дороги, Уяр Красноярской железной дороги и Платовка Южно-Уральской железной дороги на станцию Ванино Дальневосточной железной дороги в период с 1 января 2020 г. по 31 декабря 2020 г. включительно в размере не менее 600 тыс. тонн."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ешение об изменении вступает в силу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I.Об изменении уровня железнодорожных тарифов на внутрироссийские перевозки заготовки стальной (код ЕТСНГ 314059) и труб металлических (код ЕТСНГ 323058) в вагонах со станции Первоуральск Свердловской железной дороги на станцию Челябинск- Южный Южно-Уральской железной дороги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17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перевозки заготовки стальной, не поименованной в алфавите (код ЕТСНГ 314059) и труб металлических (код ЕТСНГ 323058), в собственных (арендованных) вагонах со станции Первоуральск Свердловской железной дороги на станцию Челябинск-Южный Южно-Уральской железной дороги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действует при условии выполнения за период действия понижающего коэффициента суммарного гарантированного объема перевозок заготовки стальной, не поименованной в алфавите (код ЕТСНГ 314059) и труб металлических (код ЕТСНГ 323058), в собственных (арендованных) вагонах со станции Первоуральск Свердловской железной дороги на станцию Челябинск-Южный Южно-Уральской железной дорогив размере не менее 193 тыс. тонн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 вступает в силу в установленном порядке и действует с 1 апреля 2020 г. по 31 марта 2021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"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X. О внесении изменения в решение правления ОАО "РЖД" от 25 октября 2019 г. (раздел I протокола № 56)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нести изменение в протокол заседания правления ОАО "РЖД" от 25 октября 2019 г. № 56, изложив абзац 2 пункта 1 раздела I в следующей редакции: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Указанный понижающий коэффициент действует при условии выполнения суммарного гарантированного объема перевозок руды медной (код ЕТСНГ 151395) в собственных (арендованных) полувагонах со станции Реж Свердловской железной дороги на станции Верхняя, Ежевая Свердловской железной дороги и Сибай Южно-Уральской железной дороги в период с 1 января 2020 г. по 31 декабря 2020 г. в размере не менее 1,0 млн. тонн."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ешение об изменении вступает в силу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X. Об изменении уровня железнодорожных тарифов на перевозки груженых универсальных крупнотоннажных контейнеров, следующих в составе контейнерных поездов, со станций Ховрино Октябрьской железной дороги и Электроугли Московской железной дороги на станцию Екатеринбург-Товарный Свердловской железной дороги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2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универсальных крупнотоннажных контейнеров, следующих в составе контейнерных поездов, со станций Ховрино Октябрьской железной дороги и Электроугли Московской железной дороги на станцию Екатеринбург-Товарный Свердловской железной дороги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понижающий коэффициент действует при условии загрузки контейнерного поезда универсальными крупнотоннажными контейнерами в количестве не менее 100 ДФЭ, в том числе гружеными универсальными крупнотоннажными контейнерами в количестве не менее 50 ДФЭ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20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,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"РЖД"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XI. О внесении изменений в решение правления ОАО "РЖД" от 2 декабря 2019 г. (раздел III протокола № 67)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нести в пункт 2 раздела III протокола заседания правления ОАО "РЖД" от 2 декабря 2019 г. № 67 следующие изменения: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зац 2 после слова "Тучково" дополнить словами ", Белый Раст, Силикатная", далее по тексту, после слова "Кольцово" дополнить словом ", Шувакиш", далее по тексту;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зац 3 после слова "Кольцово" дополнить словом ", Шувакиш", далее по тексту;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зац 4 после слова "Хабаровск II" дополнить словами ", Находка, Находка-Восточная" далее по тексту, после слова "Томмот" дополнить словом ", Нижний Бестях", далее по тексту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ешение об изменениях вступает в силу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XII. Об изменении уровня железнодорожных тарифов на экспортные перевозки аммиака безводного сжиженного (код ЕТСНГ 488161) и аммиака жидкого безводного (код ЕТСНГ 488049) в вагонах на расстояние свыше 1500 км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аммиака безводного сжиженного (код ЕТСНГ 488161) и аммиака жидкого безводного (код ЕТСНГ 488049), в собственных (арендованных) вагонах при перевозках на расстояние свыше 1500 км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оэффициент вступает в силу в установленном порядке и действует с 1 апреля 2020 г. по 31 декабря 2020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Btniemid">
    <w:name w:val="btn-ie-mi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12:00Z</dcterms:created>
  <dc:creator>Sema</dc:creator>
  <dc:description/>
  <cp:keywords/>
  <dc:language>en-US</dc:language>
  <cp:lastModifiedBy>Sema</cp:lastModifiedBy>
  <dcterms:modified xsi:type="dcterms:W3CDTF">2020-03-12T15:20:00Z</dcterms:modified>
  <cp:revision>5</cp:revision>
  <dc:subject/>
  <dc:title/>
</cp:coreProperties>
</file>